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i/>
          <w:i/>
        </w:rPr>
      </w:pPr>
      <w:r>
        <w:rPr>
          <w:i/>
        </w:rPr>
        <w:t xml:space="preserve">Додаток 23  </w:t>
      </w:r>
    </w:p>
    <w:p>
      <w:pPr>
        <w:pStyle w:val="Normal"/>
        <w:ind w:left="4956" w:firstLine="708"/>
        <w:jc w:val="both"/>
        <w:rPr>
          <w:i/>
          <w:i/>
        </w:rPr>
      </w:pPr>
      <w:r>
        <w:rPr>
          <w:i/>
        </w:rPr>
        <w:t>до рішення виконкому міської ради</w:t>
      </w:r>
    </w:p>
    <w:p>
      <w:pPr>
        <w:pStyle w:val="Normal"/>
        <w:ind w:left="4956" w:firstLine="708"/>
        <w:jc w:val="both"/>
        <w:rPr>
          <w:i/>
          <w:i/>
        </w:rPr>
      </w:pPr>
      <w:r>
        <w:rPr>
          <w:i/>
        </w:rPr>
        <w:t>від14.12.2016 №497 в редакції</w:t>
      </w:r>
    </w:p>
    <w:p>
      <w:pPr>
        <w:pStyle w:val="Normal"/>
        <w:ind w:left="4956" w:firstLine="708"/>
        <w:jc w:val="both"/>
        <w:rPr>
          <w:i/>
          <w:i/>
        </w:rPr>
      </w:pPr>
      <w:r>
        <w:rPr>
          <w:i/>
        </w:rPr>
        <w:t>рішення від 14.01.2021 №22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ТЕХНОЛОГІЧНА КАРТКА </w:t>
      </w:r>
    </w:p>
    <w:p>
      <w:pPr>
        <w:pStyle w:val="Normal"/>
        <w:snapToGrid w:val="false"/>
        <w:jc w:val="center"/>
        <w:rPr>
          <w:b/>
          <w:b/>
          <w:color w:val="0070C0"/>
          <w:sz w:val="26"/>
          <w:szCs w:val="26"/>
        </w:rPr>
      </w:pPr>
      <w:r>
        <w:rPr>
          <w:b/>
          <w:i/>
          <w:sz w:val="26"/>
          <w:szCs w:val="26"/>
        </w:rPr>
        <w:t>адміністративної  послуги, що надається департаментом у справах сім’ї, молоді та спорту виконкому Криворізької міської ради через Центр адміністративних послуг «Віза» виконкому Криворізької міської ради</w:t>
      </w:r>
    </w:p>
    <w:p>
      <w:pPr>
        <w:pStyle w:val="Normal"/>
        <w:jc w:val="both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Послуга: </w:t>
      </w:r>
      <w:r>
        <w:rPr>
          <w:lang w:val="ru-RU"/>
        </w:rPr>
        <w:t>Надання одноразової матеріальної допомоги багатодітним сім’ям міста бюджетним коштом *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409"/>
        <w:gridCol w:w="2694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тапи опрацювання звернення про надання публічної по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повідальна особ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иконавчі органи міської ради, районних у місті рад, відповідальні за етап (дію, ріше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оки виконання етапів (дій, рішень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ування про види послуг; перелік докумен-тів тощ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іністратор Цент-ру адміністративних послуг «Віза» викон-кому Криворізької міської ради</w:t>
            </w:r>
            <w:r>
              <w:rPr>
                <w:b/>
                <w:i/>
              </w:rPr>
              <w:t xml:space="preserve"> </w:t>
            </w:r>
            <w:r>
              <w:rPr/>
              <w:t>(надалі – Адміністрато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адміністративних послуг «Віза»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/>
              <w:t>викон-кому Криворізької міської ради (надалі – Цент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момент зверн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йняття вхідного па-кета документів для на-дання адміністративної  послуги; перевірка комп-лектності; реєстрація в Центрі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іністратор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день надходження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дача вхідного  пакета документів до комітетів (відділів) у справах сім’ї і молоді виконкомів район-них у місті рад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іністратор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ізніше наступного робочого д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ійснення перевірки пов-ноти даних у поданих заявником документ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іаліст комітету (відділу) у справах сім’ї і молоді виконкому районної </w:t>
            </w:r>
            <w:r>
              <w:rPr>
                <w:lang w:val="ru-RU"/>
              </w:rPr>
              <w:t>в</w:t>
            </w:r>
            <w:r>
              <w:rPr/>
              <w:t xml:space="preserve"> місті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ітет (відділ) у справах сім’ї і молоді виконкому районної </w:t>
            </w:r>
            <w:r>
              <w:rPr>
                <w:lang w:val="ru-RU"/>
              </w:rPr>
              <w:t>в</w:t>
            </w:r>
            <w:r>
              <w:rPr/>
              <w:t xml:space="preserve"> місті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день надходження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правлення запиту до відділів реєстрації місця проживання громадян виконкомів районних у місті рад з метою отримання відомостей про зареєстрованих у житло-вому приміщенні осі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іаліст комітету (відділу) у справах сім’ї і молоді виконкому районної </w:t>
            </w:r>
            <w:r>
              <w:rPr>
                <w:lang w:val="ru-RU"/>
              </w:rPr>
              <w:t>в</w:t>
            </w:r>
            <w:r>
              <w:rPr/>
              <w:t xml:space="preserve"> місті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ітет (відділ) у справах сім’ї і молоді виконкому районної </w:t>
            </w:r>
            <w:r>
              <w:rPr>
                <w:lang w:val="ru-RU"/>
              </w:rPr>
              <w:t>в</w:t>
            </w:r>
            <w:r>
              <w:rPr/>
              <w:t xml:space="preserve"> місті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/>
              <w:t>1 робочого д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вання повного пакету документів після отримання довідки про зареєстрованих у житло-вому приміщенні осіб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іаліст комітету (відділу) у справах сім’ї і молоді виконкому районної </w:t>
            </w:r>
            <w:r>
              <w:rPr>
                <w:lang w:val="ru-RU"/>
              </w:rPr>
              <w:t>в</w:t>
            </w:r>
            <w:r>
              <w:rPr/>
              <w:t xml:space="preserve"> місті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ітет (відділ) у справах сім’ї і молоді виконкому районної </w:t>
            </w:r>
            <w:r>
              <w:rPr>
                <w:lang w:val="ru-RU"/>
              </w:rPr>
              <w:t>в</w:t>
            </w:r>
            <w:r>
              <w:rPr/>
              <w:t xml:space="preserve"> місті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/>
              <w:t>1 робочого дня після отримання довід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овка документів для передачі їх до департаменту у справах сім’ї, молоді та спорту виконкому Криворізької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іаліст комітету (відділу) у справах сім’ї і молоді виконкому районної </w:t>
            </w:r>
            <w:r>
              <w:rPr>
                <w:lang w:val="ru-RU"/>
              </w:rPr>
              <w:t>в</w:t>
            </w:r>
            <w:r>
              <w:rPr/>
              <w:t xml:space="preserve"> місті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ітет (відділ) у справах сім’ї і молоді виконкому районної </w:t>
            </w:r>
            <w:r>
              <w:rPr>
                <w:lang w:val="ru-RU"/>
              </w:rPr>
              <w:t>в</w:t>
            </w:r>
            <w:r>
              <w:rPr/>
              <w:t xml:space="preserve"> місті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тягом </w:t>
            </w:r>
          </w:p>
          <w:p>
            <w:pPr>
              <w:pStyle w:val="Normal"/>
              <w:jc w:val="center"/>
              <w:rPr/>
            </w:pPr>
            <w:r>
              <w:rPr/>
              <w:t>1 робочого д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готовка проєкту рі-шення виконкому мі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іст департаменту у справах сім’ї, молоді та спорту виконкому Криворізької міської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у справах сім’ї, молоді та спорту виконкому Криворіз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7 днів до засідання виконком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проєкту рішення до управління організа-ційно-протокольної робо-ти виконкому міської рад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іст департаменту у справах сім’ї, молоді та спорту виконкому Криворізької міської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у справах сім’ї, молоді та спорту виконкому Криворіз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7 днів до засідання виконком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ru-RU"/>
              </w:rPr>
              <w:t>Розгляд та ухвалення</w:t>
            </w:r>
            <w:r>
              <w:rPr/>
              <w:t xml:space="preserve"> рі-шення виконкому міської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ком Криворізької міської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ком Криворіз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день засідання виконкому Криворізької міської рад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овідомлення Центру про виділення коштів заяв-никові на підставі прийня-того ріш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пеціаліст департаменту у справах сім’ї, молоді та спорту виконкому Криворізької міської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у справах сім’ї, молоді та спорту виконкому Криворіз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трьох днів після засідання виконком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Направлення повідомлен-ня про готовність резуль-тату по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іністратор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1-денний строк з дня отримання повідомл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Видача результату послу-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іністратор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день особистого звернення</w:t>
            </w:r>
          </w:p>
        </w:tc>
      </w:tr>
    </w:tbl>
    <w:p>
      <w:pPr>
        <w:pStyle w:val="Normal"/>
        <w:jc w:val="both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jc w:val="both"/>
        <w:rPr/>
      </w:pPr>
      <w:r>
        <w:rPr/>
        <w:t>*Надається в рамках послуги «одним пакетом» за життєвою ситуацією «Народження дитин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уюча справами виконкому                                             Тетяна Мал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567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r>
      <w:rPr>
        <w:i/>
      </w:rPr>
      <w:t xml:space="preserve">Продовження додатка </w:t>
    </w:r>
    <w:r>
      <w:rPr>
        <w:i/>
        <w:lang w:val="uk-UA"/>
      </w:rPr>
      <w:t>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Nowrap">
    <w:name w:val="nowra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51:00Z</dcterms:created>
  <dc:creator>Олена Володимирівна Завгородня</dc:creator>
  <dc:description/>
  <cp:keywords/>
  <dc:language>en-US</dc:language>
  <cp:lastModifiedBy>visa24</cp:lastModifiedBy>
  <cp:lastPrinted>2017-04-07T13:43:00Z</cp:lastPrinted>
  <dcterms:modified xsi:type="dcterms:W3CDTF">2022-08-18T06:57:00Z</dcterms:modified>
  <cp:revision>17</cp:revision>
  <dc:subject/>
  <dc:title/>
</cp:coreProperties>
</file>